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5 год и на плановый период 2026 и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977"/>
        <w:gridCol w:w="1417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92 0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0 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1 111,5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92 0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0 7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1 111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8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6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94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3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0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0 688,4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 1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8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711,6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9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98,2</w:t>
            </w:r>
          </w:p>
        </w:tc>
      </w:tr>
      <w:tr>
        <w:trPr>
          <w:trHeight w:val="56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5-12-01T09:06:00Z</cp:lastPrinted>
  <dcterms:modified xsi:type="dcterms:W3CDTF">2025-12-01T06:48:00Z</dcterms:modified>
  <cp:revision>98</cp:revision>
  <dc:subject/>
  <dc:title/>
</cp:coreProperties>
</file>